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name =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ize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ame =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= "plai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ame =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aph cluster_recipes_model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BLE BORDER="0" CELLBORDER="0" CELLSPACING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R&gt;&lt;TD COLSPAN="2" CELLPADDING="4" ALIGN="C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 COLOR="Black" POINT-SIZE=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recipes&lt;/FON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=olivedra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"roun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s_models_Category [label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BGCOLOR="palegoldenrod" BORDER="0" CELLBORDER="0" CELLSPACING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&gt;&lt;TD COLSPAN="2" CELLPADDING="4" ALIGN="CENTER" BGCOLOR="olivedrab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lt;FONT FACE="Helvetica Bold" COLOR="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ategory&lt;/FON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R&gt;&lt;TD ALIGN="LEFT" BORDER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COLOR="#7B7B7B" FACE="Helvetica Bold"&gt;id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ALIGN=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COLOR="#7B7B7B" FACE="Helvetica Bold"&gt;AutoField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R&gt;&lt;TD ALIGN="LEFT" BORDER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name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ALIGN=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CharField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R&gt;&lt;TD ALIGN="LEFT" BORDER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slug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ALIGN=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SlugField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R&gt;&lt;TD ALIGN="LEFT" BORDER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COLOR="#7B7B7B" FACE="Helvetica Bold"&gt;description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ALIGN=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COLOR="#7B7B7B" FACE="Helvetica Bold"&gt;TextField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s_models_Recipe [label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BGCOLOR="palegoldenrod" BORDER="0" CELLBORDER="0" CELLSPACING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&gt;&lt;TD COLSPAN="2" CELLPADDING="4" ALIGN="CENTER" BGCOLOR="olivedrab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lt;FONT FACE="Helvetica Bold" COLOR="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ecipe&lt;/FON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R&gt;&lt;TD ALIGN="LEFT" BORDER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COLOR="#7B7B7B" FACE="Helvetica Bold"&gt;id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ALIGN=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COLOR="#7B7B7B" FACE="Helvetica Bold"&gt;AutoField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R&gt;&lt;TD ALIGN="LEFT" BORDER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title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ALIGN=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CharField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R&gt;&lt;TD ALIGN="LEFT" BORDER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slug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ALIGN=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SlugField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R&gt;&lt;TD ALIGN="LEFT" BORDER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ingredients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ALIGN=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TextField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R&gt;&lt;TD ALIGN="LEFT" BORDER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preparation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ALIGN=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TextField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R&gt;&lt;TD ALIGN="LEFT" BORDER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COLOR="#7B7B7B" FACE="Helvetica Bold"&gt;time_for_preparation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ALIGN=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COLOR="#7B7B7B" FACE="Helvetica Bold"&gt;IntegerField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R&gt;&lt;TD ALIGN="LEFT" BORDER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number_of_portions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ALIGN=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PositiveIntegerField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R&gt;&lt;TD ALIGN="LEFT" BORDER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difficulty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ALIGN=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SmallIntegerField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R&gt;&lt;TD ALIGN="LEFT" BORDER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date_created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ALIGN=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DateTimeField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R&gt;&lt;TD ALIGN="LEFT" BORDER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date_updated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ALIGN=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FONT FACE="Helvetica Bold"&gt;DateTimeField&lt;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ango_contrib_auth_models_User [label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GCOLOR="palegoldenrod" BORDER="0" CELLBORDER="0" CELLSPACING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&lt;TD COLSPAN="2" CELLPADDING="4" ALIGN="CENTER" BGCOLOR="olivedrab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lt;FONT FACE="Helvetica Bold" COLOR="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User&lt;/FON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s_models_Recipe -&gt; django_contrib_auth_models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abel="author (recipe)"] [arrowhead=none, arrowtail=do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s_models_Recipe -&gt; recipes_models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abel="category (recipe)"] [arrowhead=dot arrowtail=dot, dir=bo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