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Pivot Tabl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PivotTable</w:t>
        <w:tab/>
        <w:tab/>
        <w:tab/>
        <w:t>(</w:t>
      </w:r>
      <w:commentRangeStart w:id="0"/>
      <w:r>
        <w:rPr/>
        <w:t>CubeField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*, PivotField+, PTFormat*, PTFormula, PTLineItems?</w:t>
      </w:r>
      <w:r>
        <w:rPr>
          <w:rStyle w:val="CommentReference"/>
          <w:vanish w:val="false"/>
        </w:rPr>
        <w:commentReference w:id="1"/>
      </w:r>
      <w:r>
        <w:rPr/>
        <w:t xml:space="preserve">, PTLineItems?, PTSource, </w:t>
      </w:r>
      <w:commentRangeStart w:id="2"/>
      <w:r>
        <w:rPr/>
        <w:t>Selec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?, AutoFormatAlignmet?, AutoFormatBorder?, AutoFormatFont?, AutoFormatName?, AutoFormatNumber?, AutoFormatPattern?, DataMember, DisableDrillDown?, DisableFieldDialog?, DisableWizard?, DisplayErrorString?, ErrorString?, GrandTotalString?, HasNoAutoFormat?, </w:t>
      </w:r>
      <w:commentRangeStart w:id="3"/>
      <w:r>
        <w:rPr/>
        <w:t>Location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, MergeLabels?, </w:t>
      </w:r>
      <w:commentRangeStart w:id="4"/>
      <w:r>
        <w:rPr/>
        <w:t>Nam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, NoAutoFormatWidth?, NoColumnGrand?, NoDisplayNullString?, NoPreserveFormatting?, NoPrintRepeatItems?, NoRowGrand?, NullString?, PageFieldOrder?, PageFieldStyle?, PageFieldWrapCount?, PLExport?, PrintSetTitles?, SmallGrid?, SubtotalHiddenPageItems?, TableStyle?, Tag?, VacatedStyle?, VersionLastUpdate?, VersionUpdateableMin?, HideTotalsAnnotation?, </w:t>
      </w:r>
      <w:r>
        <w:rPr>
          <w:szCs w:val="20"/>
          <w:lang w:bidi="ar-SA"/>
        </w:rPr>
        <w:t>NoRefreshCube?, VersionLastEdit?, VersionLastRefresh?, VersionRefreshableMin?, Maintain?</w:t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CubeField</w:t>
        <w:tab/>
        <w:tab/>
        <w:tab/>
        <w:t>(AllItemName?, Caption, DefaultItem?, ((Dimension) | (Dimension, Measure?) | (Dimension?, Measure)), Orientation?, UniqueName)&gt;</w:t>
      </w:r>
    </w:p>
    <w:p>
      <w:pPr>
        <w:pStyle w:val="Normal"/>
        <w:ind w:left="720" w:hanging="720"/>
        <w:rPr/>
      </w:pPr>
      <w:r>
        <w:rPr/>
        <w:t>&lt;!ELEMENT AllItemNam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aption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DefaultItem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Dimension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Measure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Orientation</w:t>
        <w:tab/>
        <w:tab/>
        <w:tab/>
        <w:t>(</w:t>
      </w:r>
      <w:commentRangeStart w:id="5"/>
      <w:r>
        <w:rPr/>
        <w:t>#PCDATA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UniqueName</w:t>
        <w:tab/>
        <w:tab/>
        <w:tab/>
        <w:t>(#PCDATA)&gt;</w:t>
      </w:r>
    </w:p>
    <w:p>
      <w:pPr>
        <w:pStyle w:val="Normal"/>
        <w:rPr/>
      </w:pPr>
      <w:r>
        <w:rPr/>
        <w:t>&lt;!ELEMENT PivotField</w:t>
        <w:tab/>
        <w:tab/>
        <w:tab/>
        <w:t xml:space="preserve">(MapChildItems, PivotItem*, AutoShowCount?, AutoShowField?, AutoShowRange?, AutoShowType?, AutoSortOrder?, AutoSortField, BaseField?, BaseItem?, BlankLineAfterItems?, Calculation?, CantGetUniqueItems?, Caption?, CurentPage?, DataField?, DataType?, DrilledLevel?, Formula?, Function?, GroupBy?, GroupStart?, GroupEnd?, GroupStartAuto?, GroupEndAuto?, GroupType?, LayoutForm?, LayoutPageBreak?, LayoutSubotalLocation?, </w:t>
      </w:r>
      <w:commentRangeStart w:id="6"/>
      <w:r>
        <w:rPr/>
        <w:t>Name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, NewItemHidden?, NoDragToColumn?, NoDragToData?, NoDragToHide?, NoDragToPage?, NoDragToRow?, NumberFormat?, Orienation?, ParentField?, Position?, ServerBased?, ServerSortOrder?, ShowAllItems?, SourceHierarchy?, SourceHierarchyLevel?, SourceName?, SQLType?, Subtotal?, SubtotalName?)&gt;</w:t>
      </w:r>
    </w:p>
    <w:p>
      <w:pPr>
        <w:pStyle w:val="Normal"/>
        <w:ind w:left="720" w:hanging="720"/>
        <w:rPr/>
      </w:pPr>
      <w:r>
        <w:rPr/>
        <w:t>&lt;!ELEMENT MapChildItems</w:t>
        <w:tab/>
        <w:tab/>
        <w:t>(Item)&gt;</w:t>
      </w:r>
    </w:p>
    <w:p>
      <w:pPr>
        <w:pStyle w:val="Normal"/>
        <w:ind w:left="720" w:hanging="720"/>
        <w:rPr/>
      </w:pPr>
      <w:r>
        <w:rPr/>
        <w:t>&lt;!ELEMENT Item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ivotItem</w:t>
        <w:tab/>
        <w:tab/>
        <w:tab/>
        <w:t xml:space="preserve">(DrilledMember?, Formula?, FormulaIndex?, Hidden?, HideDetail?, Missing?, </w:t>
      </w:r>
      <w:commentRangeStart w:id="7"/>
      <w:r>
        <w:rPr/>
        <w:t>Name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>, SourceName?, CachePosition?)&gt;</w:t>
      </w:r>
    </w:p>
    <w:p>
      <w:pPr>
        <w:pStyle w:val="Normal"/>
        <w:ind w:left="720" w:hanging="720"/>
        <w:rPr/>
      </w:pPr>
      <w:r>
        <w:rPr/>
        <w:t>&lt;!ELEMENT DrilledMemb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achePosition</w:t>
        <w:tab/>
        <w:tab/>
        <w:tab/>
        <w:t>(</w:t>
      </w:r>
      <w:commentRangeStart w:id="8"/>
      <w:r>
        <w:rPr/>
        <w:t>#PCDATA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Formula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FormulaIndex</w:t>
        <w:tab/>
        <w:tab/>
        <w:tab/>
        <w:t>(</w:t>
      </w:r>
      <w:commentRangeStart w:id="9"/>
      <w:r>
        <w:rPr/>
        <w:t>#PCDATA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Hidden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HideDetail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Missing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Nam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AutoShowCount</w:t>
        <w:tab/>
        <w:tab/>
        <w:t>(</w:t>
      </w:r>
      <w:commentRangeStart w:id="10"/>
      <w:r>
        <w:rPr/>
        <w:t>#PCDATA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 xml:space="preserve">)&gt; </w:t>
      </w:r>
    </w:p>
    <w:p>
      <w:pPr>
        <w:pStyle w:val="Normal"/>
        <w:ind w:left="720" w:hanging="720"/>
        <w:rPr/>
      </w:pPr>
      <w:r>
        <w:rPr/>
        <w:t>&lt;!ELEMENT AutoShowField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AutoShowRange</w:t>
        <w:tab/>
        <w:tab/>
        <w:t>(</w:t>
      </w:r>
      <w:commentRangeStart w:id="11"/>
      <w:r>
        <w:rPr/>
        <w:t>#PCDATA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AutoShowType</w:t>
        <w:tab/>
        <w:tab/>
        <w:t>(</w:t>
      </w:r>
      <w:commentRangeStart w:id="12"/>
      <w:r>
        <w:rPr/>
        <w:t>#PCDATA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AutoSortFiel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AutoSortOrder</w:t>
        <w:tab/>
        <w:tab/>
        <w:tab/>
        <w:t>(</w:t>
      </w:r>
      <w:commentRangeStart w:id="13"/>
      <w:r>
        <w:rPr/>
        <w:t>#PCDATA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AutoSortFiel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BaseFiel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BaseItem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BlankLineAfterItem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alculation</w:t>
        <w:tab/>
        <w:tab/>
        <w:tab/>
        <w:t>(</w:t>
      </w:r>
      <w:commentRangeStart w:id="14"/>
      <w:r>
        <w:rPr/>
        <w:t>#PCDATA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CantGetUniqueItem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aption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urrentPage</w:t>
        <w:tab/>
        <w:tab/>
        <w:tab/>
        <w:t>(</w:t>
      </w:r>
      <w:commentRangeStart w:id="15"/>
      <w:r>
        <w:rPr/>
        <w:t>#PCDATA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DataFiel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ataType</w:t>
        <w:tab/>
        <w:tab/>
        <w:tab/>
        <w:t>(</w:t>
      </w:r>
      <w:commentRangeStart w:id="16"/>
      <w:r>
        <w:rPr/>
        <w:t>#PCDATA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DrilledLevel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Formula</w:t>
        <w:tab/>
        <w:tab/>
        <w:tab/>
        <w:t>(</w:t>
      </w:r>
      <w:commentRangeStart w:id="17"/>
      <w:r>
        <w:rPr/>
        <w:t>#PCDATA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Function</w:t>
        <w:tab/>
        <w:tab/>
        <w:tab/>
        <w:t>(</w:t>
      </w:r>
      <w:commentRangeStart w:id="18"/>
      <w:r>
        <w:rPr/>
        <w:t>#PCDATA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GroupBy</w:t>
        <w:tab/>
        <w:tab/>
        <w:tab/>
        <w:t>(</w:t>
      </w:r>
      <w:commentRangeStart w:id="19"/>
      <w:r>
        <w:rPr/>
        <w:t>#PCDATA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GroupEnd</w:t>
        <w:tab/>
        <w:tab/>
        <w:tab/>
        <w:t>(</w:t>
      </w:r>
      <w:commentRangeStart w:id="20"/>
      <w:r>
        <w:rPr/>
        <w:t>#PCDATA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GroupEndAuto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GroupStart</w:t>
        <w:tab/>
        <w:tab/>
        <w:tab/>
        <w:t>(</w:t>
      </w:r>
      <w:commentRangeStart w:id="21"/>
      <w:r>
        <w:rPr/>
        <w:t>#PCDATA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GroupStartAuto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GroupType</w:t>
        <w:tab/>
        <w:tab/>
        <w:tab/>
        <w:t>(</w:t>
      </w:r>
      <w:commentRangeStart w:id="22"/>
      <w:r>
        <w:rPr/>
        <w:t>#PCDATA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LayoutForm</w:t>
        <w:tab/>
        <w:tab/>
        <w:tab/>
        <w:t>(</w:t>
      </w:r>
      <w:commentRangeStart w:id="23"/>
      <w:r>
        <w:rPr/>
        <w:t>#PCDATA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LayoutPageBreak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LayoutSubtotalLocation</w:t>
        <w:tab/>
        <w:t>(</w:t>
      </w:r>
      <w:commentRangeStart w:id="24"/>
      <w:r>
        <w:rPr/>
        <w:t>#PCDATA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ewItemsHidde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ragToColum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ragToData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ragToHide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ragToPage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ragToRow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umberFormat</w:t>
        <w:tab/>
        <w:tab/>
        <w:tab/>
        <w:t>(</w:t>
      </w:r>
      <w:commentRangeStart w:id="25"/>
      <w:r>
        <w:rPr/>
        <w:t>#PCDATA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Orientation</w:t>
        <w:tab/>
        <w:tab/>
        <w:tab/>
        <w:t>(</w:t>
      </w:r>
      <w:commentRangeStart w:id="26"/>
      <w:r>
        <w:rPr/>
        <w:t>#PCDATA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arentFiel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osition</w:t>
        <w:tab/>
        <w:tab/>
        <w:tab/>
        <w:t>(</w:t>
      </w:r>
      <w:commentRangeStart w:id="27"/>
      <w:r>
        <w:rPr/>
        <w:t>#PCDATA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ServerBase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erverSortOrd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howAllItem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ourceHierarchy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HierarchyLevel</w:t>
        <w:tab/>
        <w:tab/>
        <w:t>(</w:t>
      </w:r>
      <w:commentRangeStart w:id="28"/>
      <w:r>
        <w:rPr/>
        <w:t>#PCDATA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SourceNam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QLType</w:t>
        <w:tab/>
        <w:tab/>
        <w:tab/>
        <w:t>(</w:t>
      </w:r>
      <w:commentRangeStart w:id="29"/>
      <w:r>
        <w:rPr/>
        <w:t>#PCDATA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Subtotal</w:t>
        <w:tab/>
        <w:tab/>
        <w:tab/>
        <w:t>(</w:t>
      </w:r>
      <w:commentRangeStart w:id="30"/>
      <w:r>
        <w:rPr/>
        <w:t>#PCDATA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SubtotalName</w:t>
        <w:tab/>
        <w:tab/>
        <w:tab/>
        <w:t>(#PCDATA)&gt;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&lt;!ELEMENT PTFormat</w:t>
        <w:tab/>
        <w:tab/>
        <w:tab/>
        <w:t>(PTRule*, FormatType?, IndividualCellBorders?)&gt;</w:t>
      </w:r>
    </w:p>
    <w:p>
      <w:pPr>
        <w:pStyle w:val="Normal"/>
        <w:ind w:left="720" w:hanging="720"/>
        <w:rPr/>
      </w:pPr>
      <w:r>
        <w:rPr/>
        <w:t>&lt;!ATTLIST PTFormat</w:t>
      </w:r>
    </w:p>
    <w:p>
      <w:pPr>
        <w:pStyle w:val="Normal"/>
        <w:ind w:left="720" w:hanging="720"/>
        <w:rPr/>
      </w:pPr>
      <w:r>
        <w:rPr/>
        <w:tab/>
        <w:t>style</w:t>
        <w:tab/>
        <w:t>CDATA</w:t>
        <w:tab/>
        <w:tab/>
        <w:tab/>
        <w:t>#required&gt;</w:t>
      </w:r>
    </w:p>
    <w:p>
      <w:pPr>
        <w:pStyle w:val="Normal"/>
        <w:ind w:left="720" w:hanging="720"/>
        <w:rPr/>
      </w:pPr>
      <w:r>
        <w:rPr/>
        <w:t>&lt;!ELEMENT FormatType</w:t>
        <w:tab/>
        <w:tab/>
        <w:tab/>
        <w:t>(</w:t>
      </w:r>
      <w:commentRangeStart w:id="31"/>
      <w:r>
        <w:rPr/>
        <w:t>#PCDATA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IndividualCellBorder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TFormula</w:t>
        <w:tab/>
        <w:tab/>
        <w:tab/>
        <w:t xml:space="preserve">(PTRule, </w:t>
      </w:r>
      <w:commentRangeStart w:id="32"/>
      <w:r>
        <w:rPr/>
        <w:t>Formula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>, FormulaIndex?)&gt;</w:t>
      </w:r>
    </w:p>
    <w:p>
      <w:pPr>
        <w:pStyle w:val="Normal"/>
        <w:ind w:left="720" w:hanging="720"/>
        <w:rPr/>
      </w:pPr>
      <w:r>
        <w:rPr/>
        <w:t>&lt;!ELEMENT Formula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FormulaIndex</w:t>
        <w:tab/>
        <w:tab/>
        <w:tab/>
        <w:t>(</w:t>
      </w:r>
      <w:commentRangeStart w:id="33"/>
      <w:r>
        <w:rPr/>
        <w:t>#PCDATA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TRule</w:t>
        <w:tab/>
        <w:tab/>
        <w:tab/>
        <w:tab/>
        <w:t>(Rule?, RuleType?)&gt;</w:t>
      </w:r>
    </w:p>
    <w:p>
      <w:pPr>
        <w:pStyle w:val="Normal"/>
        <w:ind w:left="720" w:hanging="720"/>
        <w:rPr/>
      </w:pPr>
      <w:r>
        <w:rPr/>
        <w:t>&lt;!ELEMENT Rul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uleType</w:t>
        <w:tab/>
        <w:tab/>
        <w:tab/>
        <w:t>(</w:t>
      </w:r>
      <w:commentRangeStart w:id="34"/>
      <w:r>
        <w:rPr/>
        <w:t>#PCDATA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TLineItems</w:t>
        <w:tab/>
        <w:tab/>
        <w:tab/>
        <w:t xml:space="preserve">(PTLineItem+, </w:t>
        <w:tab/>
        <w:t>Orientation?)&gt;</w:t>
      </w:r>
    </w:p>
    <w:p>
      <w:pPr>
        <w:pStyle w:val="Normal"/>
        <w:rPr/>
      </w:pPr>
      <w:r>
        <w:rPr/>
        <w:t>&lt;!ELEMENT Orientation</w:t>
        <w:tab/>
        <w:tab/>
        <w:tab/>
        <w:t>(</w:t>
      </w:r>
      <w:commentRangeStart w:id="35"/>
      <w:r>
        <w:rPr/>
        <w:t>#PCDATA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TLineItem</w:t>
        <w:tab/>
        <w:tab/>
        <w:tab/>
        <w:t>(BlockTotal?, CountOfSameItemss?, DataField?, Item+</w:t>
      </w:r>
      <w:r>
        <w:rPr>
          <w:rStyle w:val="CommentReference"/>
          <w:vanish w:val="false"/>
        </w:rPr>
        <w:commentReference w:id="36"/>
      </w:r>
      <w:r>
        <w:rPr/>
        <w:t>, ItemType?)&gt;</w:t>
      </w:r>
    </w:p>
    <w:p>
      <w:pPr>
        <w:pStyle w:val="Normal"/>
        <w:ind w:left="720" w:hanging="720"/>
        <w:rPr/>
      </w:pPr>
      <w:r>
        <w:rPr/>
        <w:t>&lt;!ELEMENT BlockTotal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ountOfSameItems</w:t>
        <w:tab/>
        <w:tab/>
        <w:t>(</w:t>
      </w:r>
      <w:commentRangeStart w:id="37"/>
      <w:r>
        <w:rPr/>
        <w:t>#PCDATA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DataField</w:t>
        <w:tab/>
        <w:tab/>
        <w:tab/>
        <w:t>(</w:t>
      </w:r>
      <w:commentRangeStart w:id="38"/>
      <w:r>
        <w:rPr/>
        <w:t>#PCDATA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Item</w:t>
        <w:tab/>
        <w:tab/>
        <w:tab/>
        <w:tab/>
        <w:t>(</w:t>
      </w:r>
      <w:commentRangeStart w:id="39"/>
      <w:r>
        <w:rPr/>
        <w:t>#PCDATA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ItemType</w:t>
        <w:tab/>
        <w:tab/>
        <w:tab/>
        <w:t>(</w:t>
      </w:r>
      <w:commentRangeStart w:id="40"/>
      <w:r>
        <w:rPr/>
        <w:t>#PCDATA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TSource</w:t>
        <w:tab/>
        <w:tab/>
        <w:tab/>
        <w:t>(ConsolidationReference, QuerySource, SourceConsolidation, BackgroundQuery?, CacheFile?, CacheIndex?, CubeSource?, DisableRefresh?, HasNoRecords?, NoSaveData?, OptimizeCache?, RefreshDate?, RefreshName?, RefreshOnFileOpen?)&gt;</w:t>
      </w:r>
    </w:p>
    <w:p>
      <w:pPr>
        <w:pStyle w:val="Normal"/>
        <w:ind w:left="720" w:hanging="720"/>
        <w:rPr/>
      </w:pPr>
      <w:r>
        <w:rPr/>
        <w:t>&lt;!ELEMENT BackgroundQuery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acheFi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acheIndex</w:t>
        <w:tab/>
        <w:tab/>
        <w:tab/>
        <w:t>(</w:t>
      </w:r>
      <w:commentRangeStart w:id="41"/>
      <w:r>
        <w:rPr/>
        <w:t>#PCDATA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CubeSource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ableRefresh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HasNoRecord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SaveData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OptimizeCache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</w:t>
        <w:tab/>
        <w:t>RefreshDat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efreshNam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efreshOnFileOpen</w:t>
        <w:tab/>
        <w:tab/>
        <w:t>empty&gt;</w:t>
      </w:r>
    </w:p>
    <w:p>
      <w:pPr>
        <w:pStyle w:val="Normal"/>
        <w:ind w:left="4320" w:hanging="4320"/>
        <w:rPr/>
      </w:pPr>
      <w:r>
        <w:rPr/>
        <w:t>&lt;!ELEMENT ConsolidationReference</w:t>
        <w:tab/>
        <w:t>(FileName, ((Name, Reference?) | Name?, Reference))&gt;</w:t>
      </w:r>
    </w:p>
    <w:p>
      <w:pPr>
        <w:pStyle w:val="Normal"/>
        <w:ind w:left="4320" w:hanging="4320"/>
        <w:rPr/>
      </w:pPr>
      <w:r>
        <w:rPr/>
        <w:t>&lt;!ELEMENT FileName</w:t>
        <w:tab/>
        <w:t>(#PCDATA)&gt;</w:t>
      </w:r>
    </w:p>
    <w:p>
      <w:pPr>
        <w:pStyle w:val="Normal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rPr/>
      </w:pPr>
      <w:r>
        <w:rPr/>
        <w:t>&lt;!ELEMENT Referenc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QuerySource</w:t>
        <w:tab/>
        <w:tab/>
        <w:tab/>
        <w:t>(Parameter*, Connection?, CommandText, CommandTextOriginal?, CommandType?, LocalConnection?, OnlyHTMLTables?, QueryType?, URLString?, UseLocalConnection?, WebPostString?)&gt;</w:t>
      </w:r>
    </w:p>
    <w:p>
      <w:pPr>
        <w:pStyle w:val="Normal"/>
        <w:rPr/>
      </w:pPr>
      <w:r>
        <w:rPr/>
        <w:t>&lt;!ELEMENT Connection</w:t>
        <w:tab/>
        <w:tab/>
        <w:tab/>
        <w:t>(#PCDATA)&gt;</w:t>
      </w:r>
    </w:p>
    <w:p>
      <w:pPr>
        <w:pStyle w:val="Normal"/>
        <w:rPr/>
      </w:pPr>
      <w:r>
        <w:rPr/>
        <w:t>&lt;!ELEMENT CommandText</w:t>
        <w:tab/>
        <w:tab/>
        <w:tab/>
        <w:t>(#PCDATA)&gt;</w:t>
      </w:r>
    </w:p>
    <w:p>
      <w:pPr>
        <w:pStyle w:val="Normal"/>
        <w:rPr/>
      </w:pPr>
      <w:r>
        <w:rPr/>
        <w:t>&lt;!ELEMENT CommandTextOriginal</w:t>
        <w:tab/>
        <w:t>(#PCDATA)&gt;</w:t>
      </w:r>
    </w:p>
    <w:p>
      <w:pPr>
        <w:pStyle w:val="Normal"/>
        <w:rPr/>
      </w:pPr>
      <w:r>
        <w:rPr/>
        <w:t>&lt;!ELEMENT CommandType</w:t>
        <w:tab/>
        <w:tab/>
        <w:t>(</w:t>
      </w:r>
      <w:commentRangeStart w:id="42"/>
      <w:r>
        <w:rPr/>
        <w:t>#PCDATA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/>
        <w:t>)&gt;</w:t>
      </w:r>
    </w:p>
    <w:p>
      <w:pPr>
        <w:pStyle w:val="Normal"/>
        <w:rPr/>
      </w:pPr>
      <w:r>
        <w:rPr/>
        <w:t>&lt;!ELEMENT LocalConnection</w:t>
        <w:tab/>
        <w:tab/>
        <w:t>(#PCDATA)&gt;</w:t>
      </w:r>
    </w:p>
    <w:p>
      <w:pPr>
        <w:pStyle w:val="Normal"/>
        <w:rPr/>
      </w:pPr>
      <w:r>
        <w:rPr/>
        <w:t>&lt;!ELEMENT OnlyHTMLTables</w:t>
        <w:tab/>
        <w:tab/>
        <w:t>(#PCDATA)&gt;</w:t>
      </w:r>
    </w:p>
    <w:p>
      <w:pPr>
        <w:pStyle w:val="Normal"/>
        <w:rPr/>
      </w:pPr>
      <w:r>
        <w:rPr/>
        <w:t>&lt;!ELEMENT QueryType</w:t>
        <w:tab/>
        <w:tab/>
        <w:tab/>
        <w:t>(</w:t>
      </w:r>
      <w:commentRangeStart w:id="43"/>
      <w:r>
        <w:rPr/>
        <w:t>#PCDATA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/>
        <w:t>)&gt;</w:t>
      </w:r>
    </w:p>
    <w:p>
      <w:pPr>
        <w:pStyle w:val="Normal"/>
        <w:rPr/>
      </w:pPr>
      <w:r>
        <w:rPr/>
        <w:t>&lt;!ELEMENT URLString</w:t>
        <w:tab/>
        <w:tab/>
        <w:tab/>
        <w:t>(#PCDATA)&gt;</w:t>
      </w:r>
    </w:p>
    <w:p>
      <w:pPr>
        <w:pStyle w:val="Normal"/>
        <w:rPr/>
      </w:pPr>
      <w:r>
        <w:rPr/>
        <w:t>&lt;!ELEMENT UseLocalConnection</w:t>
        <w:tab/>
        <w:tab/>
        <w:t>empty&gt;</w:t>
      </w:r>
    </w:p>
    <w:p>
      <w:pPr>
        <w:pStyle w:val="Normal"/>
        <w:rPr/>
      </w:pPr>
      <w:r>
        <w:rPr/>
        <w:t>&lt;!ELEMENT WebPostString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arameter</w:t>
        <w:tab/>
        <w:tab/>
        <w:tab/>
        <w:t>(ExcelType?, Formula?, Name, NonDefaultName?, ParameterType?, ParameterValue?, PromptString?, SQLType?, RefreshOnChange?)&gt;</w:t>
      </w:r>
    </w:p>
    <w:p>
      <w:pPr>
        <w:pStyle w:val="Normal"/>
        <w:ind w:left="720" w:hanging="720"/>
        <w:rPr/>
      </w:pPr>
      <w:r>
        <w:rPr/>
        <w:t>&lt;!ELEMENT ExcelType</w:t>
        <w:tab/>
        <w:tab/>
        <w:tab/>
        <w:t>(</w:t>
      </w:r>
      <w:commentRangeStart w:id="44"/>
      <w:r>
        <w:rPr/>
        <w:t>#PCDATA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Formula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onDefaultName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arameterType</w:t>
        <w:tab/>
        <w:tab/>
        <w:tab/>
        <w:t>(</w:t>
      </w:r>
      <w:commentRangeStart w:id="45"/>
      <w:r>
        <w:rPr/>
        <w:t>#PCDATA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arameterValue</w:t>
        <w:tab/>
        <w:tab/>
        <w:t>(</w:t>
      </w:r>
      <w:commentRangeStart w:id="46"/>
      <w:r>
        <w:rPr/>
        <w:t>#PCDATA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romptString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QLType</w:t>
        <w:tab/>
        <w:tab/>
        <w:tab/>
        <w:t>(</w:t>
      </w:r>
      <w:commentRangeStart w:id="47"/>
      <w:r>
        <w:rPr/>
        <w:t>#PCDATA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RefreshOnChange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ourceConsolidation</w:t>
        <w:tab/>
        <w:tab/>
        <w:t>(Reference+, NoAutoPage?)&gt;</w:t>
      </w:r>
    </w:p>
    <w:p>
      <w:pPr>
        <w:pStyle w:val="Normal"/>
        <w:ind w:left="720" w:hanging="720"/>
        <w:rPr/>
      </w:pPr>
      <w:r>
        <w:rPr/>
        <w:t>&lt;!ELEMENT NoAutoPage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Reference</w:t>
        <w:tab/>
        <w:tab/>
        <w:tab/>
        <w:t>ConsolidationReference, Item?, Item?, Item?, Item?&gt;</w:t>
      </w:r>
    </w:p>
    <w:p>
      <w:pPr>
        <w:pStyle w:val="Normal"/>
        <w:ind w:left="720" w:hanging="720"/>
        <w:rPr/>
      </w:pPr>
      <w:r>
        <w:rPr/>
        <w:t>&lt;!ELEMENT Item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onsolidationReference</w:t>
        <w:tab/>
        <w:t>(Name, Reference?)&gt;</w:t>
      </w:r>
    </w:p>
    <w:p>
      <w:pPr>
        <w:pStyle w:val="Normal"/>
        <w:ind w:left="720" w:hanging="720"/>
        <w:rPr/>
      </w:pPr>
      <w:r>
        <w:rPr/>
        <w:t>&lt;!ELEMENT Selection</w:t>
        <w:tab/>
        <w:tab/>
        <w:tab/>
        <w:t>(PTRule, Pane?, NoToggleDataHeader?)&gt;</w:t>
      </w:r>
    </w:p>
    <w:p>
      <w:pPr>
        <w:pStyle w:val="Normal"/>
        <w:ind w:left="720" w:hanging="720"/>
        <w:rPr/>
      </w:pPr>
      <w:r>
        <w:rPr/>
        <w:t>&lt;!ELEMENT Pane</w:t>
        <w:tab/>
        <w:tab/>
        <w:tab/>
        <w:tab/>
        <w:t>(</w:t>
      </w:r>
      <w:commentRangeStart w:id="48"/>
      <w:r>
        <w:rPr/>
        <w:t>#PCDATA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/>
        <w:t xml:space="preserve">)&gt; </w:t>
      </w:r>
    </w:p>
    <w:p>
      <w:pPr>
        <w:pStyle w:val="Normal"/>
        <w:ind w:left="720" w:hanging="720"/>
        <w:rPr/>
      </w:pPr>
      <w:r>
        <w:rPr/>
        <w:t>&lt;!ELEMENT NoToggleDataHead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Alignmen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Bord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Fon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Name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AutoFormatNumb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Patter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ataMember</w:t>
        <w:tab/>
        <w:tab/>
        <w:tab/>
        <w:t>(</w:t>
      </w:r>
      <w:commentRangeStart w:id="49"/>
      <w:r>
        <w:rPr/>
        <w:t>#PCDATA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DisableDrillDow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ableFieldDialog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ableWizar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playErrorString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ErrorString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GrandTotalString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HasNoAutoForma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Location</w:t>
        <w:tab/>
        <w:tab/>
        <w:tab/>
        <w:t>(</w:t>
      </w:r>
      <w:commentRangeStart w:id="50"/>
      <w:r>
        <w:rPr/>
        <w:t>#PCDATA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MergeLabel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oAutoFormatWidth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ColumnGrand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isplayNullString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ullString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ageFieldOrder</w:t>
        <w:tab/>
        <w:tab/>
        <w:t>(</w:t>
      </w:r>
      <w:commentRangeStart w:id="51"/>
      <w:r>
        <w:rPr/>
        <w:t>#PCDATA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ageFieldSty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ageFieldWrapCount</w:t>
        <w:tab/>
        <w:tab/>
        <w:t>(</w:t>
      </w:r>
      <w:commentRangeStart w:id="52"/>
      <w:r>
        <w:rPr/>
        <w:t>#PCDATA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LExpor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PreserveFormatting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PrintRepeatItem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RowGran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rintSetTitle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mallGri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ubtotalHiddenPageItems</w:t>
        <w:tab/>
        <w:t>empty&gt;</w:t>
      </w:r>
    </w:p>
    <w:p>
      <w:pPr>
        <w:pStyle w:val="Normal"/>
        <w:ind w:left="720" w:hanging="720"/>
        <w:rPr/>
      </w:pPr>
      <w:r>
        <w:rPr/>
        <w:t>&lt;!ELEMENT TableSty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Tag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VacatedSty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VersionLastUpdate</w:t>
        <w:tab/>
        <w:tab/>
      </w:r>
      <w:commentRangeStart w:id="53"/>
      <w:r>
        <w:rPr/>
        <w:t>(#PCDATA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/>
        <w:t>)&gt;</w:t>
      </w:r>
    </w:p>
    <w:p>
      <w:pPr>
        <w:pStyle w:val="Normal"/>
        <w:ind w:left="720" w:hanging="720"/>
        <w:rPr/>
      </w:pPr>
      <w:r>
        <w:rPr/>
        <w:t xml:space="preserve">&lt;!ELEMENT VersionUpdateableMin </w:t>
        <w:tab/>
      </w:r>
      <w:commentRangeStart w:id="54"/>
      <w:r>
        <w:rPr/>
        <w:t>(#PCDATA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HideTotalsAnnotation</w:t>
        <w:tab/>
        <w:tab/>
        <w:t>empty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NoRefreshCube</w:t>
        <w:tab/>
        <w:tab/>
        <w:t>empty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VersionLastEdit</w:t>
        <w:tab/>
        <w:tab/>
        <w:t>(#PCDATA)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VersionLastRefresh</w:t>
        <w:tab/>
        <w:tab/>
        <w:t>(#PCDATA)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VersionRefreshableMin</w:t>
        <w:tab/>
        <w:t>(#PCDATA)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VersionRefreshableMin</w:t>
        <w:tab/>
        <w:t>(#PCDATA)&gt;</w:t>
      </w:r>
    </w:p>
    <w:p>
      <w:pPr>
        <w:pStyle w:val="Normal"/>
        <w:ind w:left="720" w:hanging="720"/>
        <w:rPr>
          <w:szCs w:val="20"/>
          <w:lang w:bidi="ar-SA"/>
        </w:rPr>
      </w:pPr>
      <w:r>
        <w:rPr>
          <w:szCs w:val="20"/>
          <w:lang w:bidi="ar-SA"/>
        </w:rPr>
        <w:t>&lt;!ELEMENT Maintain</w:t>
        <w:tab/>
        <w:tab/>
        <w:tab/>
        <w:t>empty)&gt;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 when the PivotTable is based on an OLAP source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Two of these one for Coloumn one for Row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zero or one of these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ow, Column Page, Data, Hidden(default)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from 1 to 255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Top(default), Bottom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uto, Manual(default)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scending, Descending, Manual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 xml:space="preserve">DifferenceFrom, Index, Normal(default), PercentDifferenceFrom, PercentOf, PercentOfColumn, PercentOfRow, percentOfTotal, RunningTotalIn 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ring (default="All")</w:t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Text, Number, Date, Integer, Boolian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rependedby "="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vg, Count, CountNums, Max, Min, Product, StdDev, StdDevp, Sum(default), Var, Varp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or number default = 1</w:t>
      </w:r>
    </w:p>
  </w:comment>
  <w:comment w:id="2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 or date</w:t>
      </w:r>
    </w:p>
  </w:comment>
  <w:comment w:id="2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 or date text</w:t>
      </w:r>
    </w:p>
  </w:comment>
  <w:comment w:id="2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ange(default), Seconds, Minutes, Hours, Days, Months, Quarters, Years</w:t>
      </w:r>
    </w:p>
  </w:comment>
  <w:comment w:id="2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Outline, Tabular(default)</w:t>
      </w:r>
    </w:p>
  </w:comment>
  <w:comment w:id="2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ottom(default), Top</w:t>
      </w:r>
    </w:p>
  </w:comment>
  <w:comment w:id="2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General(Default), General Date, Medium Date, Short Date, Long Time, Medium time, Short Time, Fixed, Standard, percent Scientific, General Number, Long Date, Currency, Yes/No, True/False, On/Off</w:t>
      </w:r>
    </w:p>
  </w:comment>
  <w:comment w:id="2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column, Data, Hidden(Default), Page, Row</w:t>
      </w:r>
    </w:p>
  </w:comment>
  <w:comment w:id="2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(Default =1)</w:t>
      </w:r>
    </w:p>
  </w:comment>
  <w:comment w:id="2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(Default = 0)</w:t>
      </w:r>
    </w:p>
  </w:comment>
  <w:comment w:id="2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Character(Default), Numeric, Decimal, Integer, SmallInteger, Float, Real, Double, VariableCharacter, Time, TimeStamp, LongVariableCharacter, Binary, VariableBinary, LongVariableBinary, BigInteger, TinyInteger, Bit, SignedBigInteger, UnsignedBitInteger, SignedInteger, SignedSmallInteger, SignedTinyInteger, UnsignedInteger, UnsingnedSmallInteger, UnsignedTinyInteger, WideCharacter, WideVariableCharacter, WideLongVariableCharacter, Guid, TinyInteger, Unkown</w:t>
      </w:r>
    </w:p>
  </w:comment>
  <w:comment w:id="3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one, Default(default), Sum, Count, CountNums, Avg, Max, Min, Product, StdDev, StdDevp, Var, Varp</w:t>
      </w:r>
    </w:p>
  </w:comment>
  <w:comment w:id="3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lank, Format(default)</w:t>
      </w:r>
    </w:p>
  </w:comment>
  <w:comment w:id="3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3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3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lanks, Button, DataLabel(default), DataOnly, LabelOnly, Origin</w:t>
      </w:r>
    </w:p>
  </w:comment>
  <w:comment w:id="3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ow(default), Column</w:t>
      </w:r>
    </w:p>
  </w:comment>
  <w:comment w:id="3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3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&gt;0 (default = 0)</w:t>
      </w:r>
    </w:p>
  </w:comment>
  <w:comment w:id="3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(default = 1)</w:t>
      </w:r>
    </w:p>
  </w:comment>
  <w:comment w:id="3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4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, Sum, Count, Avg, Max, Min, Product, CountNums, StdDev, StdDevp, Var, Varp, Grand, Blank, Data(default)</w:t>
      </w:r>
    </w:p>
  </w:comment>
  <w:comment w:id="4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4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one(default), Cube, SQL, Table, Default</w:t>
      </w:r>
    </w:p>
  </w:comment>
  <w:comment w:id="4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ODBC(Default), Access, Web, OLEDB, Text, DAO, ADO</w:t>
      </w:r>
    </w:p>
  </w:comment>
  <w:comment w:id="4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Float, Integer, Boolean, Text(default)</w:t>
      </w:r>
    </w:p>
  </w:comment>
  <w:comment w:id="4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rompt (default), Value, Formula</w:t>
      </w:r>
    </w:p>
  </w:comment>
  <w:comment w:id="4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oolean, float, integer, string</w:t>
      </w:r>
    </w:p>
  </w:comment>
  <w:comment w:id="4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 xml:space="preserve">Character(Boolean), Numeric, Decimal, Integer, SmallInteger, Float, Real, Double, VariableCharacter, Time, TimeStamp, LongVariableCharacter, Binary, VariableBinary, LongVariableBinary, BigInteger, TinyInteger, Bit, SignedBigInteger, UnsignedBigInteger, SignedInteger, SignedSmallInteger, SignedTinyInteger, UnsignedInteger, UnsignedSmallInteger, UnsignedtinyInteger, WideCharacter, WideVariableCharacter, WideLongVariableCharacter, GUID, Unknown) </w:t>
      </w:r>
    </w:p>
  </w:comment>
  <w:comment w:id="4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ottomRight, TopRight,BttomLeft, TopLeft(default)</w:t>
      </w:r>
    </w:p>
  </w:comment>
  <w:comment w:id="4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XLDataSource</w:t>
      </w:r>
    </w:p>
  </w:comment>
  <w:comment w:id="5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heet Reference</w:t>
      </w:r>
    </w:p>
  </w:comment>
  <w:comment w:id="5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ownThenOver(Default), OverThenDown</w:t>
      </w:r>
    </w:p>
  </w:comment>
  <w:comment w:id="5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between 0 and 255</w:t>
      </w:r>
    </w:p>
  </w:comment>
  <w:comment w:id="5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0</w:t>
      </w:r>
    </w:p>
  </w:comment>
  <w:comment w:id="5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6:12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8-12-28T10:22:00Z</cp:lastPrinted>
  <dcterms:modified xsi:type="dcterms:W3CDTF">1999-07-08T18:46:00Z</dcterms:modified>
  <cp:revision>65</cp:revision>
  <dc:subject>Microsoft Office 2000 XML element declarations</dc:subject>
  <dc:title>Microsoft Office 2000 XML element declarations</dc:title>
</cp:coreProperties>
</file>