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Document Properti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&lt;!ELEMENT DocumentProperties </w:t>
        <w:tab/>
        <w:t>(Subject?, Author?, Keywords?, Description?, Template?, LastAuthor?, LastPrinted?, Revision?, TotalTime?, Created?, LastSaved?, Pages?, Words?, Characters?, Category?, PresentationFormat?, Manager?, Company?, Lines?, Bytes?, Paragraphs?, Slides?, Notes?, HiddenSlides?, MultimediaClips?, CharactersWithSpaces?, Version?)*&gt;</w:t>
      </w:r>
    </w:p>
    <w:p>
      <w:pPr>
        <w:pStyle w:val="Normal"/>
        <w:rPr/>
      </w:pPr>
      <w:r>
        <w:rPr/>
        <w:t>&lt;!ELEMENT Subject</w:t>
        <w:tab/>
        <w:t xml:space="preserve"> 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Author 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Keywords 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Description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Template 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LastAuthor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LastPrinted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Revision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TotalTime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Created 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LastSaved 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ages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Words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haracters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ategory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PresentationFormat </w:t>
        <w:tab/>
        <w:tab/>
        <w:t>(#PCDATA)&gt;</w:t>
      </w:r>
    </w:p>
    <w:p>
      <w:pPr>
        <w:pStyle w:val="Normal"/>
        <w:ind w:left="720" w:hanging="720"/>
        <w:rPr/>
      </w:pPr>
      <w:r>
        <w:rPr/>
        <w:t xml:space="preserve">&lt;!ELEMENT Manager 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Company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Lines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Bytes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Paragraphs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Slides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Notes</w:t>
        <w:tab/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HiddenSlides</w:t>
        <w:tab/>
        <w:tab/>
        <w:tab/>
        <w:t>(#PCDATA)&gt;</w:t>
      </w:r>
    </w:p>
    <w:p>
      <w:pPr>
        <w:pStyle w:val="Normal"/>
        <w:ind w:left="720" w:hanging="720"/>
        <w:rPr/>
      </w:pPr>
      <w:r>
        <w:rPr/>
        <w:t>&lt;!ELEMENT MultimediaClips</w:t>
        <w:tab/>
        <w:tab/>
        <w:t>(#PCDATA)&gt;</w:t>
      </w:r>
    </w:p>
    <w:p>
      <w:pPr>
        <w:pStyle w:val="Normal"/>
        <w:rPr/>
      </w:pPr>
      <w:r>
        <w:rPr/>
        <w:t xml:space="preserve">&lt;!ELEMENT CharactersWithSpaces </w:t>
        <w:tab/>
        <w:t>(#PCDATA)&gt;</w:t>
      </w:r>
    </w:p>
    <w:p>
      <w:pPr>
        <w:pStyle w:val="Normal"/>
        <w:ind w:left="720" w:hanging="720"/>
        <w:rPr/>
      </w:pPr>
      <w:r>
        <w:rPr/>
        <w:t>&lt;!ELEMENT Version</w:t>
        <w:tab/>
        <w:tab/>
        <w:tab/>
        <w:tab/>
        <w:t>(#PCDATA&gt;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8:44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8:48:00Z</dcterms:modified>
  <cp:revision>33</cp:revision>
  <dc:subject>Microsoft Office 2000 XML element declarations</dc:subject>
  <dc:title>Microsoft Office 2000 XML element declarations</dc:title>
</cp:coreProperties>
</file>