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m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!ELEMENT </w:t>
        <w:tab/>
        <w:tab/>
        <w:t>Data</w:t>
        <w:tab/>
        <w:t>(</w:t>
      </w:r>
      <w:commentRangeStart w:id="0"/>
      <w:r>
        <w:rPr/>
        <w:t>#PCDATA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)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Page: 1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Binary Dat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2T22:55:00Z</dcterms:created>
  <dc:creator>Microsoft</dc:creator>
  <dc:description>Copyright © 1999 Microsoft Corporation, One Microsoft Way, Redmond, Washington 98052-6399 U.S.A. All rights reserved.</dc:description>
  <dc:language>en-US</dc:language>
  <cp:lastModifiedBy>Microsoft</cp:lastModifiedBy>
  <dcterms:modified xsi:type="dcterms:W3CDTF">1999-07-08T18:47:00Z</dcterms:modified>
  <cp:revision>5</cp:revision>
  <dc:subject>Microsoft Office 2000 XML element declarations</dc:subject>
  <dc:title>Microsoft Office 2000 XML element declarations</dc:title>
</cp:coreProperties>
</file>