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gal Values For Active Writing Style’s Lang Attribute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81"/>
              <w:gridCol w:w="4059"/>
            </w:tblGrid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ord language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LANG=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(no proofing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x-none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frikaans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f (af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lban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q (sqi/alb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 (ar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Alger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DZ (ara-DZ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Egypt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EG (ara-EG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Iraqi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IQ (ara-IQ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Jordan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JO (ara-JO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Liby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LY (ara-LY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Morocc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MA (ara-M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MS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SA (ara-S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Palestin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pal (ara-pal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Sudanese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SD (ara-SD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abic (Syr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r-SY (ara-SY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men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hy (hye/arm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eri (Cyrilli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z-cyr (aze-cy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eri (Lati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z-latin (aze-lati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ssamese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AS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asque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u (baq/eus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larus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be (bel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ngali (Bangladesh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bn (be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ulgar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bg (bul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atal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ca (cat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ebuano (Visayan - Philippines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ceb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Amoy - PR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amoy (zho/chi-amoy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Cantonese - PRC, Hong Kong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canton (zho/chi-canton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Chaozhou - PR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chaozhou (zho/chi-chaozhou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Fukien - PR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fukien (zho/chi-fukie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Fuzhou - PR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fuzhou (zho/chi-fuzhou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Hainanese - PR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hainan (zho/chi-haina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Hakka - PR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hakka (zho/chi-hakk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Mandarin Simplified - PRC, Singapore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mandarin-smpl (zho/chi-mandarin-smpl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Mandarin Traditional - Taiw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mandarin-trad (zho/chi-mandarin-trad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Wu - PR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CN-wu (zho/chi-CN-wu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nese (Yunnanese - PR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zh-yunnan (zho/chi-yunna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roat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hr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zech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cs (cze/ces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nish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da (da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utch (Belg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nl-BE (dut/nld-B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utch (Standard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nl (dut/nld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Austral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AU (eng-AU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Belize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BZ (eng-AU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British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GB (eng-GB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Canad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CA (eng-C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Ireland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IE (eng-I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Jamaic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JM (eng-JM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New Zealand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NZ (eng-NZ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South Afric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ZA (eng-Z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Carribe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TT (eng-Z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glish (United States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n-US (eng-US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ston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t (est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aeroese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fao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ars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fa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nnish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fi (fi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rench (Belg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fr-BE (fra/fre-B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rench (Canad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fr-CA (fra/fre-C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rench (Luxembourg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fr-LU (fra/fre-LU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rench (Standard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fr (fra/fr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rench (Swiss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fr-CH (fra/fre-CH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aelic (Scots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gd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org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ka (geo/kat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rman (Austr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de-AT (deu/ger-AT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rman (Liechtenstei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de-LI (deu/ger-LI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rman (Luxembourg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de-LU (deu/ger-LU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rman (Standard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de (deu/ge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rman (Swiss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de-CH (deu/ger-CH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eek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l (ell/gr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ujarat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gu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ausa (Nigeri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ha (hau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brew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he (heb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ind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hi (hi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ungar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hu (hu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celandic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is (ice/isl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loko (Ilocano - Philippines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ilo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ones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id (ind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talian (Standard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it (it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talian (Swiss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it-CH (ita-CH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apanese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ja (jp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achin (Jinghpo - Burm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kac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annada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ka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ashmir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kas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azakh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kk (kaz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irghiz (Kyrgyz - Kirghizi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ky (ki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onkan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kok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ore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ko (ko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tv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lv (lav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ingala (Zair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ln (li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ithuan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lt (lit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ithuanian (Classi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lt-classic (lit-classic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cedon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mk (mac/mk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lagasy (Madagaskar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mg (mlg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lays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ms (msa/may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layalam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ml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nipur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mni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rath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ma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ldav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mo (mol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ngol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mn (mo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pal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ne (nep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rwegian (Bokmal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no-bok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rwegian (Nynorsk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no-nyn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riya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or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anjabi (Indi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pa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ersian (Afghan-Dari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fa-AF (fas/per-AF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ersian (Iranian-Farsi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fa-IR (fas/per-I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lish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pl (pol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rtuguese (Brazili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pt-BR (por-B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rtuguese (Standard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pt (po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unjab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pa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ushto (Pashto - Afghanist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ps (pus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oman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rum/ro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undi (Kirundi - Burundi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ru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uss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ru (rus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nscrit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a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erbian (Cyrilli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r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erbian (Lati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r-latin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hona (Zimbabwe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n (sn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indh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d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inhalese (Sri Lank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i (si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lovak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k (slk/slo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loven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l (slv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omal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o (som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otho (S. Afric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(sot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Argentin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AR (esl/spa-A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Bolivi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BO (esl/spa-BO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Chile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CL (esl/spa-CL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Colombi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CO (esl/spa-CO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Costa Ric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CR (esl/spa-C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Dominican Republi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DO (esl/spa-DO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Ecuador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EC (esl/spa-EC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El Salvador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SV (esl/spa-SV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Guatemal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GT (esl/spa-GT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Honduras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HN (esl/spa-H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Mexic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MX (esl/spa-MX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Modern Sort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modern (esl/spa-moder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Nicaragu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NI (esl/spa-NI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Panam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PA (esl/spa-P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Paraguay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PY (esl/spa-PY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Peru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PE (esl/spa-P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Puerto Rico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PR (esl/spa-P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Traditional Sort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trad (esl/sp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Uruguay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UY (esl/spa-UY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anish (Venezuel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es-VE (esl/spa-V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wahili (Burundi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w (sw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wedish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v (sve/sw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wedish (Finland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sv-FI (sve/swe-FI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agalog (Philippines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tl (tgl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ajik (Tajikist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tg (tgk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amil (Indi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ta (tam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atar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tt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lugu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te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hai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th (tha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urkish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tr (tu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urkmen (Turkmenista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tk (tuk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krainian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uk (uk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rdu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ur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zbek (Cyrillic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uz-cyr (uzb-cy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zbek (Lati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uz-latin (uzb-lati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ietnamese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vi (vie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ietnamese (Hanoi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vi-hanoi (vie-hanoi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ietnamese (Saigon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vi-saigon (vie-saigon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Xhosa (S. Afric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xh (xho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Yoruba (Nigeri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Newcss"/>
                    </w:rPr>
                    <w:t>yo (yor)</w:t>
                  </w:r>
                </w:p>
              </w:tc>
            </w:tr>
            <w:tr>
              <w:trPr/>
              <w:tc>
                <w:tcPr>
                  <w:tcW w:w="4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ulu (S. Africa)</w:t>
                  </w:r>
                </w:p>
              </w:tc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Newcss"/>
                    </w:rPr>
                    <w:t>zu (zul)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ewcss">
    <w:name w:val="newcss"/>
    <w:basedOn w:val="DefaultParagraphFont"/>
    <w:qFormat/>
    <w:rPr/>
  </w:style>
  <w:style w:type="character" w:styleId="Issue">
    <w:name w:val="iss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3:54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cp:lastPrinted>1998-12-09T16:55:00Z</cp:lastPrinted>
  <dcterms:modified xsi:type="dcterms:W3CDTF">1999-07-09T21:43:00Z</dcterms:modified>
  <cp:revision>9</cp:revision>
  <dc:subject>Microsoft Office 2000 XML element declarations</dc:subject>
  <dc:title>Microsoft Office 2000 XML element declarations</dc:title>
</cp:coreProperties>
</file>