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2"/>
          <w:szCs w:val="22"/>
        </w:rPr>
        <w:t>Grover Graphics TM 1997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2"/>
          <w:szCs w:val="22"/>
          <w:u w:val="single"/>
        </w:rPr>
        <w:t>Guide to meranimals.tff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A alligator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B bird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C ca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C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D dog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D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E elephan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E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F falco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F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G otter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G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H hors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H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I giraff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I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J deer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J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K kangaroo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K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L llama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L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M monkey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M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>N cow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N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O pig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O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P pengui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P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Q goos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Q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R rabbi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R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S seal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S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T turtl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T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U rhino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U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V wolf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V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W whal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W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X bear on hind legs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X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Y pelica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Y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>Z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Z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a duck-billed platypus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b butterfly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b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c kitte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c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>d dog 2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d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e elephant running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e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f falcon/vultur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f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g crane/hero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g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h horse 2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h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I roe deer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i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j goa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j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k koala bear </w:t>
      </w:r>
      <w:r>
        <w:rPr>
          <w:rFonts w:eastAsia="Mer's Animals" w:cs="Mer's Animals" w:ascii="Mer's Animals" w:hAnsi="Mer's Animals"/>
          <w:b w:val="false"/>
          <w:bCs w:val="false"/>
          <w:sz w:val="40"/>
          <w:szCs w:val="40"/>
        </w:rPr>
        <w:t>k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l lamb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l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m monkey crouched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m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n biso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n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o squirrel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o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p pengui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p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q goose standing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q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r rabbi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r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s seahors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s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t puma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t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u hippo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u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v hippo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v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w whal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w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x bear sitting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x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28"/>
          <w:szCs w:val="2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y puffin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y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z donkey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z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1 coyot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1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2 dragonfly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>3 porcupine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3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4 moos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4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5 lizard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5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6 spider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6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7 stag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7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8 eagle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8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9 an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9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! triceratops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# t-rex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#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$ mammoth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$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^ stag 2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^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>: ferret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? bat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48"/>
          <w:szCs w:val="48"/>
        </w:rPr>
      </w:pP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@  pterodactyl </w:t>
      </w:r>
      <w:r>
        <w:rPr>
          <w:rFonts w:eastAsia="Mer's Animals" w:cs="Mer's Animals" w:ascii="Mer's Animals" w:hAnsi="Mer's Animals"/>
          <w:b w:val="false"/>
          <w:bCs w:val="false"/>
          <w:sz w:val="28"/>
          <w:szCs w:val="28"/>
        </w:rPr>
        <w:t>@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b w:val="false"/>
          <w:b w:val="false"/>
          <w:bCs w:val="false"/>
          <w:sz w:val="48"/>
          <w:szCs w:val="48"/>
        </w:rPr>
      </w:pPr>
      <w:r>
        <w:rPr>
          <w:rFonts w:eastAsia="Book Antiqua" w:cs="Book Antiqua" w:ascii="Book Antiqua" w:hAnsi="Book Antiqua"/>
          <w:b w:val="false"/>
          <w:bCs w:val="false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965"/>
      <w:pgNumType w:fmt="decimal"/>
      <w:cols w:num="3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rs Handwriting 4.0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Mer's Animal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rs Handwriting 4.0" w:hAnsi="Mers Handwriting 4.0" w:eastAsia="Mers Handwriting 4.0" w:cs="Mers Handwriting 4.0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48:00Z</dcterms:created>
  <dc:creator>meredith hudes</dc:creator>
  <dc:description/>
  <dc:language>en-US</dc:language>
  <cp:lastModifiedBy>meredith hudes</cp:lastModifiedBy>
  <dcterms:modified xsi:type="dcterms:W3CDTF">1997-08-06T11:19:00Z</dcterms:modified>
  <cp:revision>5</cp:revision>
  <dc:subject/>
  <dc:title>A alligator A</dc:title>
</cp:coreProperties>
</file>