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05555" cy="548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5555" cy="5485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05555" cy="5485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5555" cy="5485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05555" cy="5485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5555" cy="5485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05555" cy="5485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5555" cy="5485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05555" cy="5485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5555" cy="5485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05555" cy="5485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5555" cy="5485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05555" cy="5485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5555" cy="54851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05555" cy="54851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5555" cy="5485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05555" cy="5485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5555" cy="5485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05555" cy="54851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5555" cy="5485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05555" cy="54851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5555" cy="54851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05555" cy="54851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4295" cy="54273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84295" cy="54273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7"/>
      <w:footerReference w:type="default" r:id="rId28"/>
      <w:type w:val="nextPage"/>
      <w:pgSz w:orient="landscape" w:w="15840" w:h="12240"/>
      <w:pgMar w:left="1440" w:right="1440" w:gutter="0" w:header="720" w:top="1800" w:footer="720" w:bottom="1800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sz w:val="24"/>
      </w:rPr>
    </w:pPr>
    <w:r>
      <w:rPr>
        <w:rFonts w:eastAsia="Comic Sans MS" w:cs="Comic Sans MS" w:ascii="Comic Sans MS" w:hAnsi="Comic Sans MS"/>
        <w:b/>
        <w:sz w:val="24"/>
      </w:rPr>
      <w:t xml:space="preserve">          </w:t>
    </w:r>
    <w:r>
      <w:rPr>
        <w:rFonts w:cs="Comic Sans MS" w:ascii="Comic Sans MS" w:hAnsi="Comic Sans MS"/>
        <w:b/>
        <w:sz w:val="24"/>
      </w:rPr>
      <w:t xml:space="preserve">Appendix: Map Symbols                                       Appendix: Map Symbols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21:11:00Z</dcterms:created>
  <dc:creator>Jill Schuler</dc:creator>
  <dc:description/>
  <dc:language>en-US</dc:language>
  <cp:lastModifiedBy>Jill Schuler</cp:lastModifiedBy>
  <cp:lastPrinted>1999-10-20T16:58:00Z</cp:lastPrinted>
  <dcterms:modified xsi:type="dcterms:W3CDTF">1999-10-20T23:24:00Z</dcterms:modified>
  <cp:revision>7</cp:revision>
  <dc:subject/>
  <dc:title>  </dc:title>
</cp:coreProperties>
</file>