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astellar" w:hAnsi="Castellar" w:cs="Castellar"/>
          <w:color w:val="004DBB"/>
          <w:sz w:val="40"/>
          <w:szCs w:val="40"/>
          <w:lang w:val="en-AU"/>
        </w:rPr>
      </w:pPr>
      <w:r>
        <w:rPr>
          <w:rFonts w:cs="Castellar" w:ascii="Castellar" w:hAnsi="Castellar"/>
          <w:color w:val="004DBB"/>
          <w:sz w:val="40"/>
          <w:szCs w:val="40"/>
          <w:lang w:val="en-AU"/>
        </w:rPr>
        <w:t>Style.ie7.cs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stellar" w:hAnsi="Castellar" w:cs="Castellar"/>
          <w:color w:val="004DBB"/>
          <w:sz w:val="40"/>
          <w:szCs w:val="40"/>
          <w:lang w:val="en-AU"/>
        </w:rPr>
      </w:pPr>
      <w:r>
        <w:rPr>
          <w:rFonts w:cs="Castellar" w:ascii="Castellar" w:hAnsi="Castellar"/>
          <w:color w:val="004DBB"/>
          <w:sz w:val="40"/>
          <w:szCs w:val="40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Page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#art-page-background-glare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Start Box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expression(runtimeStyle.zoom=1,function(e){for(var i=0;i&lt;e.length;i++)insertBefore(document.createElement('div'),firstChild).className='art-box-'+e[ i]}('br,bl,cr,cl,tr,tl'.split(','))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body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tl, .art-box-tr, .art-box-cl, .art-box-cr, .art-box-bl, .art-box-b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position:absolut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display:block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top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ottom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repeat: no-repea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tl,.art-box-bl,.art-box-cl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left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tr,.art-box-br,.art-box-c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right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cl, .art-box-c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repeat:repeat-y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tl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top lef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t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top righ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cl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center lef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c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center righ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bl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bottom lef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-b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bottom righ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 .art-box-tl,.art-box .art-box-tr,.art-box .art-box-cl,.art-box .art-box-cr,.art-box .art-box-bl,.art-box .art-box-br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ox .art-box .art-box-tl,.art-box .art-box .art-box-tr,.art-box .art-box .art-box-cl,.art-box .art-box .art-box-cr,.art-box .art-box .art-box-bl,.art-box .art-box .art-box-br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Box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Start Bar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a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expression(runtimeStyle.zoom=1,function(e){for(var i=0;i&lt;e.length;i++)insertBefore(document.createElement('div'),firstChild).className='art-bar-'+e[ i]}('r,l'.split(','))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ar-l, .art-bar-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position:absolut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top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ottom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content:' 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repeat:repeat-y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ar-l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left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top lef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bar-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right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top righ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Bar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Page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Header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heade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expression(runtimeStyle.zoom=1,insertBefore(document.createElement('div'),firstChild).className='art-header-jpeg'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header-jpe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position: absolut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top: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width:100%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height: 380px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image: url('images/header.jpg'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repeat: no-repea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center cent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Header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Menu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nav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position: expression(runtimeStyle.position='relative'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nav&gt;.art-bar-l, .art-nav&gt;.art-bar-r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image: url('images/nav.png'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nav&gt;.art-bar-l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right: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nav&gt;.art-bar-r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width: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hmenu ul li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float: left !importan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width:100%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 xml:space="preserve">.art-hmenu&gt;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display: inline !importan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float: none !importan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vertical-align: top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Menu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MenuItem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expression(runtimeStyle.zoom=1,function(e){for(var i=0;i&lt;e.length;i++)insertBefore(document.createElement('span'),firstChild).className='art-hmenu-'+e[ i]}('r,l'.split(','))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&gt;span.art-hmenu-l, ul.art-hmenu&gt;li&gt;a&gt;span.art-hmenu-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position: absolut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display: block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top: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ottom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 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image: url('images/menuitem.png'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&gt;span.art-hmenu-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left: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right: 1px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top lef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&gt;span.art-hmenu-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width: 1px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right: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top righ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.active&gt;span.art-hmenu-l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bottom lef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 xml:space="preserve">}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.active&gt;span.art-hmenu-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bottom righ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.active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color: #CACBC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:hover&gt;span.art-hmenu-l, ul.art-hmenu&gt;li:hover&gt;a&gt;span.art-hmenu-l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center lef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:hover&gt;span.art-hmenu-r, ul.art-hmenu&gt;li:hover&gt;a&gt;span.art-hmenu-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 center righ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&gt;a:hover, ul.art-hmenu&gt;li:hover&gt;a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color: #A3A69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MenuItem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MenuSeparator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ul.art-hmenu&gt;li:first-child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padding-right:8px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MenuSeparator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Layout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 xml:space="preserve">.art-content-layout, .art-content-layout-row, .art-layout-cel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display: block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layout-ce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position:relativ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float: lef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clear: righ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Layout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PostIcons, PostHeaderIcons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postheadericons span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/* end PostIcons, PostHeaderIcons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PostContent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postcontent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height: 1%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PostContent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PostIcons, PostFooterIcons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postfootericons span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/* end PostIcons, PostFooterIcons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Footer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footer 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expression(runtimeStyle.zoom=1,function(e){for(var i=0;i&lt;e.length;i++)insertBefore(document.createElement('div'),firstChild).className='art-footer-'+e[ i]}('r,l,t'.split(','))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 xml:space="preserve">.art-footer-bod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oom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padding-right: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.art-footer-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position: absolut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z-index: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left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right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top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ottom: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image: url('images/footer.png'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background-position:bottom lef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Footer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begin LayoutCell, content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 xml:space="preserve">.art-conten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width: aut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eastAsia="Courier New" w:cs="Courier New" w:ascii="Courier New" w:hAnsi="Courier New"/>
          <w:sz w:val="16"/>
          <w:szCs w:val="16"/>
          <w:lang w:val="en-AU"/>
        </w:rPr>
        <w:t xml:space="preserve">   </w:t>
      </w:r>
      <w:r>
        <w:rPr>
          <w:rFonts w:cs="Courier New" w:ascii="Courier New" w:hAnsi="Courier New"/>
          <w:sz w:val="16"/>
          <w:szCs w:val="16"/>
          <w:lang w:val="en-AU"/>
        </w:rPr>
        <w:t>float:non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  <w:t>/* end LayoutCell, content 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43:00Z</dcterms:created>
  <dc:creator>albert</dc:creator>
  <dc:description/>
  <dc:language>en-US</dc:language>
  <cp:lastModifiedBy>albert</cp:lastModifiedBy>
  <dcterms:modified xsi:type="dcterms:W3CDTF">2012-06-22T11:43:00Z</dcterms:modified>
  <cp:revision>2</cp:revision>
  <dc:subject/>
  <dc:title/>
</cp:coreProperties>
</file>